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  <w:gridCol w:w="56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 №19.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интаксический и пунктуационный анализ сложносочиненного предложения. Практику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ли: 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учить последовательно осуществлять синтаксический и пунктуационный разборы сложносочиненного предложения;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ть умение определять смысловые отношения между частями сложносочиненного предложения; закрепить навык постановки знаков препинания в ССП;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должить формирование компетенций учащихся: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гулятив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через формулирование цели, анализ, самооценку и самоконтроль своей деятельности; умение самостоятельно определять задачи своей деятельности; продолжить развитие умений сравнивать, анализировать, систематизировать полученные данные и делать выводы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ммуникатив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через различные виды речевой деятельности: монолог, диалог, дискуссию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познавательной 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образование информации: текст-схема.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ствовать развитию культуры речи учащихся и воспитанию чувства  дружб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: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ют основные понятия темы; определяют типы предложений, смысловые отношения между частями сложносочиненного предложения; преобразовывают информацию: предложение – схема; формулируют собственную точку зрения по проблеме, поставленной во время изучения материала, аргументируют е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Тип урока 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 обобщения и закрепления знан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рудование:</w:t>
            </w:r>
          </w:p>
        </w:tc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, раздаточный материал для работы в группе, листы А-4, цветные маркер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36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. Целеполагание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етствие учащихся. Психологический настрой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бры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ень, уважаемые гости, ребята.  Ребята, какой сегодня день? Хмурый, пасмурный, светлый, солнечный? Какое настроение вызывает у вас такая погода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знаете, что надо сделать. Чтобы настроение улучшилось, чтобы на душе было тепло и спокойно? Улыбнутьс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 дарю вам всем свою улыб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поделитесь и вы своими улыбками друг с другом, ощутите тепло и свет, радость и счасть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бята, я вам предлагаю послушать стихотворение А. Фета. Обратите внимание,  из каких предложение оно состоит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читает стихи под звук дождя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щё светло перед окном,</w:t>
              <w:br/>
              <w:t>В разрывы облак солнце блещет,</w:t>
              <w:br/>
              <w:t>И воробей своим крылом,</w:t>
              <w:br/>
              <w:t>В песке купаяся, трепещет.</w:t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 уж от неба до земли,</w:t>
              <w:br/>
              <w:t>Качаясь, движется завеса,</w:t>
              <w:br/>
              <w:t>И будто в золотой пыли</w:t>
              <w:br/>
              <w:t>Стоит за ней опушка леса.</w:t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капли брызнули в стекло,</w:t>
              <w:br/>
              <w:t>От лип душистым мёдом тянет,</w:t>
              <w:br/>
              <w:t>И что-то к саду подошло,</w:t>
              <w:br/>
              <w:t>По свежим листьям барабани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ассоциации возникли у вас, когда вы слушали стихотворение и звуки природы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ие образы вы увидели? (Последовательно разворачивающаяся картина наступления дождя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мощью каких предложений Фет передал эту картину? (ССП) Почему? (рассуждения учащихся)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ое целеполагани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- О чем мы с вами будем говорить?  Сформулируйте тему нашего урока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- Исходя из выбранной темы, обсудим наши цели и задачи на сегодняшнее занятие. Что конкретно мы хотим достичь? Чему можем научиться? Для чего это необходимо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тему урока. Определяют цели и задач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36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опорных знаний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ind w:left="1020" w:hanging="36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 «Перекрестный опрос»</w:t>
            </w:r>
          </w:p>
          <w:p>
            <w:pPr>
              <w:pStyle w:val="Style19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ind w:left="44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ind w:left="6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ind w:left="6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ind w:left="6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ind w:left="6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ind w:left="6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ind w:left="6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ind w:left="6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ind w:left="6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ind w:left="6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ind w:left="6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 «Заставь заговорить таблицу»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drawing>
                <wp:inline distT="0" distB="0" distL="0" distR="0">
                  <wp:extent cx="3177540" cy="238315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754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Учитель контролирует правильность ответов и конкретизирует записи в таблице.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«Карусель»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4 вопроса по теме «ССП»,  задают их членам другой группы, выставляют оценку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вопросы: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предложения называются ССП? Из каких частей состоит ССП?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помощью каких союзов соединяются предикативные части ССП?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значение имеют ССП в зависимости от союза, связывающего части?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наки препинания ставятся в ССП?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ют блок-схему по теоретическому материалу, передают для проверки в другую группу. При проверке группа имеет право исправить ошибки и дополнить материал, используя свой цвет маркер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360" w:before="0" w:after="0"/>
              <w:ind w:left="426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аксический и пунктуационный практикум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Пунктуационный тренинг.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Восстановите правило «Отсутствие запятой перед союзом И в ССП»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Вскоре после восхода набежала туча и брызнул короткий дождь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Очевидно, багаж мой уже забрали и кто-то добрый привел квартиру в порядок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Уже совсем рассвело и народ стал подниматься, когда я вернулся в свою комнату.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 xml:space="preserve">Цифровой диктант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 xml:space="preserve">Задание: укажите номера ССП, в которых не нужно ставить запятую перед союзом И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1. Изредка хлопнет обессиленный парус или под кормой плеснет волна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2. У Ивана Ивановича большие выразительные глаза табачного цвета и рот несколько похож на букву ижицу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3. Лазурь небесная смеётся, ночной омытая грозой и между гор росисто вьётся долина светлой полосой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4. В холодном поле ветер шумел и дождик ли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5. По словам охотников, зверь в этих лесах вывелся и птица исчезла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6. В ветер леса шумят великим океанским гулом и вершины сосен гнутся вслед пролетающим облакам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7. Солнце пряталось за холодные вершины и беловатый туман начинал расходиться в долинах когда на улице раздался звон дорожного колокольчика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8. Воздух дышит весенним ароматом и вся природа оживляется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9. К рассвету хлынул дождь и снег, подтаявший раньше, расплавился в потоке воды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>10. Любопытство загнало трехпалолистный хмель высоко над редким чернолесьем и задержало его там крючковатыми шипами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 xml:space="preserve">Конструирование предложений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Задание: и</w:t>
            </w:r>
            <w:r>
              <w:rPr>
                <w:rStyle w:val="C1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 данных ниже простых предложений создайте  сложносочиненные предложения. </w:t>
            </w:r>
          </w:p>
          <w:p>
            <w:pPr>
              <w:pStyle w:val="C0"/>
              <w:shd w:fill="FFFFFF" w:val="clear"/>
              <w:spacing w:lineRule="auto" w:line="360"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C6"/>
                <w:sz w:val="28"/>
                <w:szCs w:val="28"/>
              </w:rPr>
              <w:t>1. Дохнул мороз. Рады мы проказам  матушки – зимы.</w:t>
            </w:r>
          </w:p>
          <w:p>
            <w:pPr>
              <w:pStyle w:val="C0"/>
              <w:shd w:fill="FFFFFF" w:val="clear"/>
              <w:spacing w:lineRule="auto" w:line="360"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C6"/>
                <w:sz w:val="28"/>
                <w:szCs w:val="28"/>
              </w:rPr>
              <w:t>2. Тихо шепчутся березы над могилами кладбища. Ветер волнует хлебана нивах.</w:t>
            </w:r>
          </w:p>
          <w:p>
            <w:pPr>
              <w:pStyle w:val="C0"/>
              <w:shd w:fill="FFFFFF" w:val="clear"/>
              <w:spacing w:lineRule="auto" w:line="360"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C6"/>
                <w:sz w:val="28"/>
                <w:szCs w:val="28"/>
              </w:rPr>
              <w:t>3. Глядел мальчик  очень умно и прямо. В голосе у него звучала сила.</w:t>
            </w:r>
          </w:p>
          <w:p>
            <w:pPr>
              <w:pStyle w:val="C0"/>
              <w:shd w:fill="FFFFFF" w:val="clear"/>
              <w:spacing w:lineRule="auto" w:line="360"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C6"/>
                <w:sz w:val="28"/>
                <w:szCs w:val="28"/>
              </w:rPr>
              <w:t>4. Раздался легкий свист. Дубровский умолк.</w:t>
            </w:r>
          </w:p>
          <w:p>
            <w:pPr>
              <w:pStyle w:val="C0"/>
              <w:shd w:fill="FFFFFF" w:val="clear"/>
              <w:spacing w:lineRule="auto" w:line="360"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C6"/>
                <w:sz w:val="28"/>
                <w:szCs w:val="28"/>
              </w:rPr>
              <w:t>5</w:t>
            </w:r>
            <w:r>
              <w:rPr>
                <w:rStyle w:val="C6"/>
                <w:i/>
                <w:iCs/>
                <w:sz w:val="28"/>
                <w:szCs w:val="28"/>
              </w:rPr>
              <w:t>. Вскоре после восхода</w:t>
            </w:r>
            <w:r>
              <w:rPr>
                <w:rStyle w:val="C6"/>
                <w:sz w:val="28"/>
                <w:szCs w:val="28"/>
              </w:rPr>
              <w:t> набежала туча. Брызнул короткий дождь.</w:t>
            </w:r>
          </w:p>
          <w:p>
            <w:pPr>
              <w:pStyle w:val="C0"/>
              <w:shd w:fill="FFFFFF" w:val="clear"/>
              <w:spacing w:lineRule="auto" w:line="360"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C6"/>
                <w:sz w:val="28"/>
                <w:szCs w:val="28"/>
              </w:rPr>
              <w:t>6. Губы Кати не улыбались. Темные глаза выражали недоумение.</w:t>
            </w:r>
          </w:p>
          <w:p>
            <w:pPr>
              <w:pStyle w:val="C0"/>
              <w:shd w:fill="FFFFFF" w:val="clear"/>
              <w:spacing w:lineRule="auto" w:line="360"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C6"/>
                <w:sz w:val="28"/>
                <w:szCs w:val="28"/>
              </w:rPr>
              <w:t>7</w:t>
            </w:r>
            <w:r>
              <w:rPr>
                <w:rStyle w:val="C6"/>
                <w:i/>
                <w:iCs/>
                <w:sz w:val="28"/>
                <w:szCs w:val="28"/>
              </w:rPr>
              <w:t>. В сенях</w:t>
            </w:r>
            <w:r>
              <w:rPr>
                <w:rStyle w:val="C6"/>
                <w:sz w:val="28"/>
                <w:szCs w:val="28"/>
              </w:rPr>
              <w:t> пахло свежими яблоками. Висели волчьи  и лисьи шкуры.</w:t>
            </w:r>
          </w:p>
          <w:p>
            <w:pPr>
              <w:pStyle w:val="C0"/>
              <w:shd w:fill="FFFFFF" w:val="clear"/>
              <w:spacing w:lineRule="auto" w:line="360"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C6"/>
                <w:sz w:val="28"/>
                <w:szCs w:val="28"/>
              </w:rPr>
              <w:t>8. В селе не переводилась лихорадка. Была топкая грязь.</w:t>
            </w:r>
          </w:p>
          <w:p>
            <w:pPr>
              <w:pStyle w:val="C0"/>
              <w:shd w:fill="FFFFFF" w:val="clear"/>
              <w:spacing w:lineRule="auto" w:line="360"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C6"/>
                <w:sz w:val="28"/>
                <w:szCs w:val="28"/>
              </w:rPr>
              <w:t>9. Ночь уже ложилась на горы. Туман начинал бродить по ущельям.</w:t>
            </w:r>
          </w:p>
          <w:p>
            <w:pPr>
              <w:pStyle w:val="C0"/>
              <w:shd w:fill="FFFFFF" w:val="clear"/>
              <w:spacing w:lineRule="auto" w:line="360" w:before="0" w:after="0"/>
              <w:ind w:left="36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C6"/>
                <w:sz w:val="28"/>
                <w:szCs w:val="28"/>
              </w:rPr>
              <w:t>10. Сон одолел меня. Я заснул в каком-то блаженном упоении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Предложения для синтаксического и пунктуационного анализа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,4 группа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 дан во владение самый богатый, меткий, могучий и поистине волшебный русский язык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ый поэт всегда задумывается о своем « святом ремесле», о поэзии, об отношениях с обществом и человечеством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когда не знаешь, где найдешь настоящее слово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знь человеку дается один раз, и у всех нас разная судьба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ойные сухие ветры разгоняли тучи, подымая вихри по дороге, солнце нещадно палило хлеба и травы.</w:t>
            </w:r>
          </w:p>
          <w:p>
            <w:pPr>
              <w:pStyle w:val="Normal"/>
              <w:shd w:fill="FFFFFF" w:val="clear"/>
              <w:spacing w:lineRule="auto" w:line="360" w:before="10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,5 группа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шкин считал любовь одним из самых глубоких чувств человека, влияющих на всю его жизнь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ый хочет иметь надежного друга, но не всегда мы находим таких людей рядом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вы скашивают ранним утром, пока еще не уронили росы, пока они нежатся в ее прохладе под дремотной сладкой тяжестью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га вилась передо мною между густыми кустами орешника, уже залитого мраком; я продвигался вперед с трудом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опа выровнялась, пробежала вперед, миновала последний лужок и привела караван к крутому обрыву.</w:t>
            </w:r>
          </w:p>
          <w:p>
            <w:pPr>
              <w:pStyle w:val="Normal"/>
              <w:shd w:fill="FFFFFF" w:val="clear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3,6 групп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льзя понять поэта, не будучи некоторое время под его исключительным влиянием, не полюбив смотреть его глазами, слышать его слухом, говорить его языком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не были души пусты, чтобы огонь не унес красоты, чтобы реки текли, чтобы вишни цвели, мы в ответе с тобой за простор всей земл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етя хорошего друга, мы стараемся не терять его, а он - нас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ул ветер, пахнувший полынью и пшеничной соломой, раскачивал на меже высокие репейник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чален я: со мною друга нет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100" w:after="1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Представитель каждой группы (Посол) направляется в соседнюю группу, внимательно изучает результаты их работы, фиксирует важные моменты, оценивает, и возвращается, чтобы доложить своей команде о результатах провер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правило отсутствия запятой в ССП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цифровой диктант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роверка. Коррекционная работа при допуске ошибок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д проверки: 1,2,4,5,6,7,9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уют предложения с общим второстепенным членом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ая группа получает свои предложения, на выполнение задания отводится 3 минуты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«Посол»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член группы показывает и рассказывает о выполнении задания  в другой группе (1-4,2-5,3-6), которая оценивает правильность выполнения и ставит  отметку о выполнении в оценочный лист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5244" w:type="dxa"/>
              <w:jc w:val="left"/>
              <w:tblInd w:w="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2709"/>
              <w:gridCol w:w="1417"/>
            </w:tblGrid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адания</w:t>
                  </w:r>
                </w:p>
              </w:tc>
              <w:tc>
                <w:tcPr>
                  <w:tcW w:w="2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адани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авильность выполнени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2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читайте предложения. Выберите из них сложносочиненное.</w:t>
                    <w:br/>
                    <w:t>1 2 3 4 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7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2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оставьте схему предложения, выделив союз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7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2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пределите и напишите вид ССП по союзу, который соединяет  части ССП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7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b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  <w:tc>
                <w:tcPr>
                  <w:tcW w:w="2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пределите значение, которое передает ССП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7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2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ыделите в ССП грамматические основы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7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7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того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7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образцом синтаксического  и пунктуационного разбора, выполняют разбор предложения в тетради. Взаимопроверка между группами: 1-4,2-5,3-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360" w:before="0" w:after="280"/>
              <w:ind w:left="426" w:hanging="36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 по развитию речи.</w:t>
            </w:r>
          </w:p>
          <w:p>
            <w:pPr>
              <w:pStyle w:val="Normal"/>
              <w:spacing w:lineRule="auto" w:line="360" w:before="0" w:after="0"/>
              <w:ind w:left="426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 У каждой группы есть сложносочиненное предложение, так или иначе связанное с темой дружбы. Предлагаю вам зачитать эти предложения. (В это время на экране появляется текст, в который включены предложения каждой группы)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ожения о дружбе.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знь человеку дается один раз, и у всех нас разная судьба.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ый хочет иметь надежного друга, но не всегда мы находим таких людей рядом.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етя хорошего друга, мы стараемся не терять его, а он - нас.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ытывая трудности, мы помогаем друг другу, и никто не забывает об этом.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другом жизнь становится прекрасной для каждого из нас, и уже по-другому воспринимаются неприятности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для вас означает понятие «настоящая дружба»?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редлагаю вам закончить предложение и определить, какое получилось у вас предложение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shd w:fill="FFFFFF" w:val="clear"/>
                <w:lang w:eastAsia="ru-RU"/>
              </w:rPr>
              <w:t>У меня есть настоящий друг, и….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В ходе беседы о дружбе приходят к выводу о том, что дружба несовместима с эгоизмом и предательством, считается, что не бывает оправдания другу, который в трудную минуту не помог в беде, опасности… Но по христианским законам, человек должен учиться прощать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и записывают предложение в тетрадь. Определяют его структуру – ССП, так как перед союзом И стоит запята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360" w:before="0" w:after="0"/>
              <w:ind w:left="426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роль усво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1gif"/>
              <w:spacing w:lineRule="auto" w:line="360" w:before="0" w:after="100"/>
              <w:ind w:left="142" w:firstLine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кая из указанных схем соответствует данному предложению ? Самопроверка. 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[---- ===== ], да [==== -----]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[=== -----], или [------ ====]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[------- ====], и [-------  =====]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[====], и [-------- =====]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[===== ------- да =====]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[===== --------], либо [===== -------]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[ --------- ======], и [=======]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[===== ---------- и =======]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[ ====== или =====]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еремуха душистая, развесившись, стоит, и зелень золотистая на солнышке горит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 потом позвонил медведь да как начал реветь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уть слышно по земле прошелся ветер и разбудил камыш на берегу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ари щедрее людям счастье, и сам ты будешь им богат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Я сидел у костра, и мне было тепло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станься до утра  под сенью нашего шатра или пробудь у нас и доле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 струях воды мерцали отражения звезд, или волна бежала к ним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Лишь составы идут за составами, да кого-то скликают гудки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Раздавался громкий смех, либо гремела веселая песня.</w:t>
            </w:r>
          </w:p>
          <w:p>
            <w:pPr>
              <w:pStyle w:val="Msonospacingbullet2gif"/>
              <w:spacing w:lineRule="auto" w:line="360" w:before="100" w:after="100"/>
              <w:ind w:left="142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одготовка к ОГЭ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тите  текст, расставьте недостающие знаки препинания и выполните задания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)Это был человек лет тридцати двух-трёх от роду среднего роста приятной наружности с тёмно-серыми глазами но с отсутствием всякой определённой идеи всякой сосредоточенности в чертах лица. (2)Мысль гуляла вольной птицей по лицу  порхала в глазах садилась на полуотворённые губы пряталась в складках лба потом совсем пропадала и тогда во всём лице теплился ровный свет беспечности. 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кажите верную характеристику второго (2) предложения текста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ростое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сложносочинённое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сложное бессоюзное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сложноподчинённое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кажите правильное объяснение постановки запятой или её отсутствия  во втором (2) предложении: 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ростое предложение с однородными членами, перед союзом И запятая не нужна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Сложносочинённое предложение, перед союзом И нужна запятая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Сложносочинённое предложение, перед союзом И запятая не нужна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Простое предложение с однородными членами, перед союзом И нужна запятая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 какому типу речи относится приведённый выше текст?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описание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рассуждение и описание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повествование и рассуждение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повествование и описание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з предложения 1 выпишите местоимения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мените словосочетание «лыжная прогулка», построенное на основе согласования, синонимичным словосочетанием со связью управление. Напишите получившееся словосочетание.</w:t>
            </w:r>
          </w:p>
          <w:p>
            <w:pPr>
              <w:pStyle w:val="Msonormalbullet1gif"/>
              <w:shd w:fill="FFFFFF" w:val="clear"/>
              <w:spacing w:lineRule="auto" w:line="360" w:before="0" w:after="0"/>
              <w:contextualSpacing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bullet2gif"/>
              <w:spacing w:lineRule="auto" w:line="360" w:before="0" w:after="100"/>
              <w:ind w:left="142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щиеся  указывают цифры схем и цифры соответствующих предложений.  Ключ и требования к оцениванию вывешиваются на доску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: 1-8, 2-7, 3-1, 4-4, 5-2, 6-6, 7-5, 8-3, 9-6. 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rStyle w:val="Style16"/>
                <w:rFonts w:eastAsia="Trebuchet MS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авильно 9-«5», 7-8- «4», 5-6- «3», меньше –«2». 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rStyle w:val="Style16"/>
                <w:rFonts w:eastAsia="Trebuchet MS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Msonospacingbullet2gif"/>
              <w:spacing w:lineRule="auto" w:line="360" w:before="100" w:after="100"/>
              <w:ind w:lef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Msonospacingbullet2gif"/>
              <w:spacing w:lineRule="auto" w:line="360" w:before="100" w:after="100"/>
              <w:ind w:lef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Msonospacingbullet2gif"/>
              <w:spacing w:lineRule="auto" w:line="360" w:before="100" w:after="100"/>
              <w:ind w:lef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ритерии оценки: 0 – «5», 1-2 – «4», 3-4 – «3», 5 – «2»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.</w:t>
            </w:r>
          </w:p>
          <w:p>
            <w:pPr>
              <w:pStyle w:val="Msonospacingbullet2gif"/>
              <w:spacing w:lineRule="auto" w:line="360" w:before="100" w:after="100"/>
              <w:ind w:left="142" w:firstLine="567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2457450" cy="21926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450" cy="2192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6"/>
                                    <w:gridCol w:w="2764"/>
                                  </w:tblGrid>
                                  <w:tr>
                                    <w:trPr>
                                      <w:trHeight w:val="193" w:hRule="atLeast"/>
                                    </w:trPr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Msonospacingbullet2gif"/>
                                          <w:spacing w:lineRule="auto" w:line="360" w:before="100" w:after="0"/>
                                          <w:ind w:left="142" w:firstLine="567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1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Msonospacingbullet3gif"/>
                                          <w:spacing w:lineRule="auto" w:line="360" w:before="100" w:after="0"/>
                                          <w:ind w:left="142" w:firstLine="567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7" w:hRule="atLeast"/>
                                    </w:trPr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Msonospacingbullet1gif"/>
                                          <w:spacing w:lineRule="auto" w:line="360" w:before="100" w:after="0"/>
                                          <w:ind w:left="142" w:firstLine="567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Msonospacingbullet3gif"/>
                                          <w:spacing w:lineRule="auto" w:line="360" w:before="100" w:after="0"/>
                                          <w:ind w:left="142" w:firstLine="567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" w:hRule="atLeast"/>
                                    </w:trPr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Msonospacingbullet1gif"/>
                                          <w:spacing w:lineRule="auto" w:line="360" w:before="100" w:after="0"/>
                                          <w:ind w:left="142" w:firstLine="567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3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Msonospacingbullet3gif"/>
                                          <w:spacing w:lineRule="auto" w:line="360" w:before="100" w:after="0"/>
                                          <w:ind w:left="142" w:firstLine="567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Msonospacingbullet1gif"/>
                                          <w:spacing w:lineRule="auto" w:line="360" w:before="100" w:after="0"/>
                                          <w:ind w:left="142" w:firstLine="567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Msonospacingbullet3gif"/>
                                          <w:spacing w:lineRule="auto" w:line="360" w:before="100" w:after="0"/>
                                          <w:ind w:left="142" w:firstLine="567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Это, всяко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7" w:hRule="atLeast"/>
                                    </w:trPr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Msonospacingbullet1gif"/>
                                          <w:spacing w:lineRule="auto" w:line="360" w:before="100" w:after="0"/>
                                          <w:ind w:left="142" w:firstLine="567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Msonospacingbullet3gif"/>
                                          <w:spacing w:lineRule="auto" w:line="360" w:before="100" w:after="0"/>
                                          <w:ind w:left="142" w:firstLine="567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прогулка на лыжах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3.5pt;height:172.65pt;mso-wrap-distance-left:0pt;mso-wrap-distance-right:9pt;mso-wrap-distance-top:0pt;mso-wrap-distance-bottom:10pt;margin-top:-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6"/>
                              <w:gridCol w:w="2764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bullet2gif"/>
                                    <w:spacing w:lineRule="auto" w:line="360" w:before="100" w:after="0"/>
                                    <w:ind w:left="142" w:firstLine="567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bullet3gif"/>
                                    <w:spacing w:lineRule="auto" w:line="360" w:before="100" w:after="0"/>
                                    <w:ind w:left="142" w:firstLine="567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bullet1gif"/>
                                    <w:spacing w:lineRule="auto" w:line="360" w:before="100" w:after="0"/>
                                    <w:ind w:left="142" w:firstLine="567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bullet3gif"/>
                                    <w:spacing w:lineRule="auto" w:line="360" w:before="100" w:after="0"/>
                                    <w:ind w:left="142" w:firstLine="567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bullet1gif"/>
                                    <w:spacing w:lineRule="auto" w:line="360" w:before="100" w:after="0"/>
                                    <w:ind w:left="142" w:firstLine="567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bullet3gif"/>
                                    <w:spacing w:lineRule="auto" w:line="360" w:before="100" w:after="0"/>
                                    <w:ind w:left="142" w:firstLine="567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bullet1gif"/>
                                    <w:spacing w:lineRule="auto" w:line="360" w:before="100" w:after="0"/>
                                    <w:ind w:left="142" w:firstLine="567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bullet3gif"/>
                                    <w:spacing w:lineRule="auto" w:line="360" w:before="100" w:after="0"/>
                                    <w:ind w:left="142" w:firstLine="567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Это, вся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bullet1gif"/>
                                    <w:spacing w:lineRule="auto" w:line="360" w:before="100" w:after="0"/>
                                    <w:ind w:left="142" w:firstLine="567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bullet3gif"/>
                                    <w:spacing w:lineRule="auto" w:line="360" w:before="100" w:after="0"/>
                                    <w:ind w:left="142" w:firstLine="567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прогулка на лыжах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hd w:fill="FFFFFF" w:val="clear"/>
              <w:spacing w:lineRule="auto" w:line="360" w:before="0" w:after="280"/>
              <w:ind w:left="426" w:hanging="36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флексия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гли ли мы выполнить задачу, которую поставили перед собой?</w:t>
            </w:r>
          </w:p>
          <w:p>
            <w:pPr>
              <w:pStyle w:val="Msonormalbullet1gif"/>
              <w:shd w:fill="FFFFFF" w:val="clear"/>
              <w:spacing w:lineRule="auto" w:line="360" w:before="0" w:after="0"/>
              <w:ind w:left="28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буйте пословицей описать свои впечатления от урока.</w:t>
            </w:r>
          </w:p>
          <w:p>
            <w:pPr>
              <w:pStyle w:val="Msonormalbullet2gif"/>
              <w:numPr>
                <w:ilvl w:val="0"/>
                <w:numId w:val="6"/>
              </w:numPr>
              <w:shd w:fill="FFFFFF" w:val="clear"/>
              <w:spacing w:lineRule="auto" w:line="360" w:before="0" w:after="0"/>
              <w:ind w:left="425" w:hanging="65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у свою добываю в бою.</w:t>
            </w:r>
          </w:p>
          <w:p>
            <w:pPr>
              <w:pStyle w:val="Msonormalbullet2gif"/>
              <w:numPr>
                <w:ilvl w:val="0"/>
                <w:numId w:val="6"/>
              </w:numPr>
              <w:shd w:fill="FFFFFF" w:val="clear"/>
              <w:spacing w:lineRule="auto" w:line="360" w:before="0" w:after="0"/>
              <w:ind w:left="425" w:hanging="65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-то бог, а не будь сам плох.</w:t>
            </w:r>
          </w:p>
          <w:p>
            <w:pPr>
              <w:pStyle w:val="Msonormalbullet2gif"/>
              <w:numPr>
                <w:ilvl w:val="0"/>
                <w:numId w:val="6"/>
              </w:numPr>
              <w:shd w:fill="FFFFFF" w:val="clear"/>
              <w:spacing w:lineRule="auto" w:line="360" w:before="0" w:after="0"/>
              <w:ind w:left="425" w:hanging="65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й Боже пахать не поможет.</w:t>
            </w:r>
          </w:p>
          <w:p>
            <w:pPr>
              <w:pStyle w:val="Msonormalbullet2gif"/>
              <w:numPr>
                <w:ilvl w:val="0"/>
                <w:numId w:val="6"/>
              </w:numPr>
              <w:shd w:fill="FFFFFF" w:val="clear"/>
              <w:spacing w:lineRule="auto" w:line="360" w:before="0" w:after="0"/>
              <w:ind w:left="425" w:hanging="65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 с поволокой, а рот с позевотой.</w:t>
            </w:r>
          </w:p>
          <w:p>
            <w:pPr>
              <w:pStyle w:val="Msonormalbullet2gif"/>
              <w:numPr>
                <w:ilvl w:val="0"/>
                <w:numId w:val="6"/>
              </w:numPr>
              <w:shd w:fill="FFFFFF" w:val="clear"/>
              <w:spacing w:lineRule="auto" w:line="360" w:before="0" w:after="0"/>
              <w:ind w:left="425" w:hanging="65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рача лечись, у умного учись.</w:t>
            </w:r>
          </w:p>
          <w:p>
            <w:pPr>
              <w:pStyle w:val="Msonormalbullet2gif"/>
              <w:numPr>
                <w:ilvl w:val="0"/>
                <w:numId w:val="6"/>
              </w:numPr>
              <w:shd w:fill="FFFFFF" w:val="clear"/>
              <w:spacing w:lineRule="auto" w:line="360" w:before="0" w:after="0"/>
              <w:ind w:left="425" w:hanging="65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надеется на небо, тот сидит без хлеба.</w:t>
            </w:r>
          </w:p>
          <w:p>
            <w:pPr>
              <w:pStyle w:val="Msonormalbullet2gif"/>
              <w:numPr>
                <w:ilvl w:val="0"/>
                <w:numId w:val="6"/>
              </w:numPr>
              <w:shd w:fill="FFFFFF" w:val="clear"/>
              <w:spacing w:lineRule="auto" w:line="360" w:before="0" w:after="0"/>
              <w:ind w:left="425" w:hanging="65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глаз на мельницу, другой на кузницу.</w:t>
            </w:r>
          </w:p>
          <w:p>
            <w:pPr>
              <w:pStyle w:val="Msonormalbullet2gif"/>
              <w:numPr>
                <w:ilvl w:val="0"/>
                <w:numId w:val="6"/>
              </w:numPr>
              <w:shd w:fill="FFFFFF" w:val="clear"/>
              <w:spacing w:lineRule="auto" w:line="360" w:before="0" w:after="0"/>
              <w:ind w:left="425" w:hanging="65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 разум наживёшь не сразу.</w:t>
            </w:r>
          </w:p>
          <w:p>
            <w:pPr>
              <w:pStyle w:val="Msonormalbullet2gif"/>
              <w:numPr>
                <w:ilvl w:val="0"/>
                <w:numId w:val="6"/>
              </w:numPr>
              <w:shd w:fill="FFFFFF" w:val="clear"/>
              <w:spacing w:lineRule="auto" w:line="360" w:before="0" w:after="0"/>
              <w:ind w:left="425" w:hanging="65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вой ум надейся, а за чужой держись.</w:t>
            </w:r>
          </w:p>
          <w:p>
            <w:pPr>
              <w:pStyle w:val="Msonormalbullet2gif"/>
              <w:numPr>
                <w:ilvl w:val="0"/>
                <w:numId w:val="6"/>
              </w:numPr>
              <w:shd w:fill="FFFFFF" w:val="clear"/>
              <w:tabs>
                <w:tab w:val="clear" w:pos="708"/>
              </w:tabs>
              <w:spacing w:lineRule="auto" w:line="360" w:before="0" w:after="0"/>
              <w:ind w:left="425" w:hanging="65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а мала и та работает.</w:t>
            </w:r>
          </w:p>
          <w:p>
            <w:pPr>
              <w:pStyle w:val="Msonormalbullet2gif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36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bullet2gif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360" w:hanging="0"/>
              <w:contextualSpacing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Оцените свою работу.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200"/>
              <w:ind w:left="0" w:firstLine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– упражнение 108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100" w:after="100"/>
              <w:ind w:left="36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вень – выписать из комедии “Горе от ума” 6-7 ССП с разными смысловыми отношениями между частями предложен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100" w:after="100"/>
              <w:ind w:left="36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уровень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Написать сочинение -рассужд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shd w:fill="FFFFFF" w:val="clear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Какой должна быть настоящая дружба?», используя ССП (10-12 предложений)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. Выполнить синтаксический и пунктуационный  разбор одного предложения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395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6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25" w:firstLine="65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25" w:firstLine="155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5" w:firstLine="2095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5" w:firstLine="2815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" w:firstLine="3715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5" w:firstLine="4255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25" w:firstLine="4975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" w:firstLine="58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32"/>
    </w:rPr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>
    <w:name w:val="c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Msonospacingbullet1gif">
    <w:name w:val="msonospacingbullet1.gif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Msonospacingbullet2gif">
    <w:name w:val="msonospacingbullet2.gif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Msonospacingbullet3gif">
    <w:name w:val="msonospacingbullet3.gif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Msonormalbullet1gif">
    <w:name w:val="msonormalbullet1.gif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Msonormalbullet2gif">
    <w:name w:val="msonormalbullet2.gif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2:37:00Z</dcterms:created>
  <dc:creator>1</dc:creator>
  <dc:description/>
  <dc:language>en-US</dc:language>
  <cp:lastModifiedBy>Энзе</cp:lastModifiedBy>
  <dcterms:modified xsi:type="dcterms:W3CDTF">2025-11-20T21:40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B5FA08734747648EACFA7EB648A7C5_13</vt:lpwstr>
  </property>
  <property fmtid="{D5CDD505-2E9C-101B-9397-08002B2CF9AE}" pid="3" name="KSOProductBuildVer">
    <vt:lpwstr>1049-12.2.0.23155</vt:lpwstr>
  </property>
</Properties>
</file>